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кинский район 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 _________  №  ________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кинский район 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 xml:space="preserve">29.11.2011г.  </w:t>
      </w:r>
      <w:r>
        <w:rPr>
          <w:color w:val="000000"/>
          <w:sz w:val="28"/>
          <w:szCs w:val="28"/>
        </w:rPr>
        <w:t xml:space="preserve"> №  </w:t>
      </w:r>
      <w:r>
        <w:rPr>
          <w:color w:val="000000"/>
          <w:sz w:val="28"/>
          <w:szCs w:val="28"/>
          <w:u w:val="single"/>
        </w:rPr>
        <w:t>11-1363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едомственная целевая программа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ВЕДОМСТВЕННОЙ ЦЕЛЕВО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бюджетного планирования (распорядителя средств бюджета муниципального образования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, молодежной политике и спорту администрации муниципального образования Щекинский район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(далее - Программа)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подразделения (учреждения), обеспечивающего реализацию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 Толстого» Щекинск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 Детская музыкальная школа № 2» Щекинск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 Щекинск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 Щекинского район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спользования топливно-энергетических ресурсов за счет реализации энергосберегающих мероприятий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ультуры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результативности по годам реализации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потребления ежегод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нергетических ресурсов на 3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теплоснабжению на 6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по электрической энергии на 3%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, в т.ч. по годам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ы осуществляется за счет средств бюджета муниципального образования Щеки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ые финансовые средства для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ят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 – 1861,0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г. – 1153,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 – 713,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2012-2014гг. – 3727,0 тыс. руб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ведомственной целевой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рограммы будет обеспече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окращение оплаты за топливно-энергетические ресурсы,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требляемые учреждениями куль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екращение безучетного потребления топливно-энергет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еских ресурсов учреждениями культуры, финансируемы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 местного бюдже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 xml:space="preserve">. Содержание проблемЫ 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основание необходимости ЕЕ решения программными метода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остаточно остро стоит проблема повышения эффективности энергосбережения топливно-энергетических ресурсов (ТЭР). В связи с резким удорожанием стоимости энергоресурсов значительно увеличилась доля затрат бюджета на оплату коммунальных услуг. Существующие тарифы на энергоресурсы, а так 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. Отсутствие приборного учета не стимулирует применение рациональных методов расходования ТЭР, что значительно увеличивает долю расходов бюджета на содержание учреждений культуры. 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Учет позволяет име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Комитет по культуре проводил мероприятия, связанные с энергосбережением ресурсов: постепенно проводилась замена приборов учета, ремонт систем электроснабжения и т.д.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рамма энергосбережения в 2012-2014 гг. Комитета по культуре, разработана в соответствии с Федеральным Законом Российской Федерации «Об энергоснабжении и о повышении энергетической эффективности и о внесении изменений  в отдельные законодательные акты Российской Федерации» от 23.11.2009 г. № 261-ФЗ, который вступил в силу 27.11.2009 г.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279.htm" \l "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Энергетической стратег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и на период до 2020 года, утвержденн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279.htm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поряж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28.08.2003 N 1234-р (с последующими изменениями)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93388.htm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каз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езидента Российской Федерации от 04.06.2008 N 889 «О некоторых мерах по повышению энергетической и экологической эффективности российской экономики» и иных нормативных правовых актов Российской Федерации и Тульской области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caps/>
          <w:color w:val="000000"/>
          <w:sz w:val="28"/>
          <w:szCs w:val="28"/>
        </w:rPr>
        <w:t xml:space="preserve"> ПЕРЕЧЕНЬ МЕРОПРИЯТИЙ ПО РЕАЛИЗАЦ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ЩЕКИНСКИЙ РАЙОН НА 2012-2014 ГОДЫ»</w:t>
      </w:r>
    </w:p>
    <w:tbl>
      <w:tblPr>
        <w:tblW w:w="99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975"/>
        <w:gridCol w:w="1009"/>
        <w:gridCol w:w="975"/>
        <w:gridCol w:w="1199"/>
        <w:gridCol w:w="2593"/>
      </w:tblGrid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 (тыс. руб.)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становка оконных   блоков из профилей ПВ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,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6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амена свети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иобретение энергосберегающих лам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тилизация энергосберегающих лам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«Детская музыкальная ш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1123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 Капитальный ремо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отоп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теплосчетч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Замена электросчетч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Замена внутренних входных двер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Замена входных двер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Замена счетчиков холодного и горячего водоснабж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Замена отопительной систе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,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6,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. Изготовление технической документации на капитальный ремонт системы электроснабж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 Проведение электромонтажных работ (частично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. Замена внутренних двер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5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727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реализации программных мероприятий предусматриваются основные направления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аботка проектно-сметной документаци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конкурсов на проведение работ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ключение контрактов (договоров) на проведение работ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выполнения мероприятий программы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уществление мониторинга выполнения програм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>Конечная цель Программы энергосбережения — сокращение затрат на коммунальные услуги и эксплуатацию зданий с помощью реализации системы технических, экономических, финансовых, организационных и нормативно-правовых мер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омитета по культур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кращение расходной части бюджета за счет выявления нерационального использования энергоресурсов и повышения эффективности их использова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снижение потребления топливно-энергетических ресурсов.     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сить надежность работы систем отопления, электроснабжения, водоснабжения учреждений культуры;</w:t>
      </w:r>
    </w:p>
    <w:p>
      <w:pPr>
        <w:pStyle w:val="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ести размер оплаты за услуги по теплоснабжению, электроснабжению и водоснабжению учреждений культуры в зависимость от уровня потребления.</w:t>
      </w:r>
    </w:p>
    <w:p>
      <w:pPr>
        <w:pStyle w:val="TextBody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>
          <w:caps/>
          <w:sz w:val="16"/>
          <w:szCs w:val="16"/>
        </w:rPr>
      </w:pPr>
      <w:r>
        <w:rPr>
          <w:b/>
          <w:caps/>
          <w:szCs w:val="28"/>
        </w:rPr>
        <w:t>5. Социально-экономическая эффективность программ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ы будет обеспечено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кращение оплаты за топливно-энергетические ресурсы, потребляемые учреждениями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. Показатели результатов включают оценку экономического эффекта в результате осуществления мероприятий Программ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ероприятий Программы проводится путем анализа следующих целевых показателе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ижение финансовой нагрузки на бюджет района за счет сокращения платежей за топливно-энергетические ресурсы в учреждениях культур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нижение потребления топливно-энергетичеких ресурсов в учреждениях культуры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Планируемое сокращение потребления  энергетических ресурсов в целом по учреждениям в год составят 3 % в том числе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теплоснабжению на 3 %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электрической энергии на 3%.</w:t>
      </w:r>
    </w:p>
    <w:p>
      <w:pPr>
        <w:pStyle w:val="1"/>
        <w:ind w:right="-285" w:hanging="0"/>
        <w:rPr>
          <w:sz w:val="28"/>
          <w:szCs w:val="28"/>
        </w:rPr>
      </w:pPr>
      <w:r>
        <w:rPr>
          <w:sz w:val="28"/>
          <w:szCs w:val="28"/>
        </w:rPr>
        <w:t>Минимальный ожидаемый экономический эффект от реализации программы составит сокращение энергопотребления по учреждениям культуры на 3% в год.</w:t>
      </w:r>
    </w:p>
    <w:p>
      <w:pPr>
        <w:pStyle w:val="TextBody"/>
        <w:rPr>
          <w:b/>
          <w:b/>
          <w:caps/>
          <w:szCs w:val="28"/>
        </w:rPr>
      </w:pPr>
      <w:r>
        <w:rPr>
          <w:b/>
          <w:caps/>
          <w:szCs w:val="28"/>
        </w:rPr>
        <w:t>6. Управление реализацией Программой</w:t>
      </w:r>
    </w:p>
    <w:p>
      <w:pPr>
        <w:pStyle w:val="TextBody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азчиком Программы является администрация Щекинского района. Реализация мероприятий осуществляется исполнителями программы в соответствии с перечнем мероприятий и сроками их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тдельным мероприятиям программы исполнителями программы разрабатываются и осуществляются конкретные планы действий, заключаются договоры в соответствии с действующим законодательством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right="-427" w:firstLine="72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контроль за ходом выполнения Программы в целом и отдельных ее мероприят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координация работ исполнителей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 анализ текущего состояния работ и прогнозирование возможности достижения программных целе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культуре, молодежной политике и спорту администрации МО Щекинский район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FR4"/>
        <w:spacing w:lineRule="auto" w:line="264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едседатель комитета по культуре, </w:t>
      </w:r>
    </w:p>
    <w:p>
      <w:pPr>
        <w:pStyle w:val="FR4"/>
        <w:spacing w:lineRule="auto" w:line="264"/>
        <w:ind w:hanging="0"/>
        <w:rPr/>
      </w:pPr>
      <w:r>
        <w:rPr>
          <w:rFonts w:cs="Times New Roman" w:ascii="Times New Roman" w:hAnsi="Times New Roman"/>
          <w:b/>
          <w:szCs w:val="28"/>
        </w:rPr>
        <w:t>молодежной политике и спорту</w:t>
        <w:tab/>
        <w:tab/>
        <w:t xml:space="preserve">                    </w:t>
        <w:tab/>
        <w:t xml:space="preserve">     Г.Я. Ермола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">
    <w:name w:val="s_10"/>
    <w:basedOn w:val="Style5"/>
    <w:qFormat/>
    <w:rPr/>
  </w:style>
  <w:style w:type="character" w:styleId="S9">
    <w:name w:val="s_9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50:00Z</dcterms:created>
  <dc:creator>Comp</dc:creator>
  <dc:description/>
  <cp:keywords/>
  <dc:language>en-US</dc:language>
  <cp:lastModifiedBy>Admin</cp:lastModifiedBy>
  <cp:lastPrinted>2013-04-17T14:05:00Z</cp:lastPrinted>
  <dcterms:modified xsi:type="dcterms:W3CDTF">2013-04-17T10:19:00Z</dcterms:modified>
  <cp:revision>21</cp:revision>
  <dc:subject/>
  <dc:title>АДМИНИСТРАЦИЯ</dc:title>
</cp:coreProperties>
</file>